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contextualSpacing w:val="false"/>
        <w:rPr>
          <w:b/>
          <w:b/>
          <w:u w:val="single"/>
        </w:rPr>
      </w:pPr>
      <w:r>
        <w:rPr>
          <w:b/>
          <w:u w:val="single"/>
        </w:rPr>
        <w:t>Rubric for Evaluation:</w:t>
      </w:r>
    </w:p>
    <w:p>
      <w:pPr>
        <w:pStyle w:val="Normal1"/>
        <w:spacing w:before="0" w:after="0"/>
        <w:contextualSpacing w:val="false"/>
        <w:rPr/>
      </w:pPr>
      <w:r>
        <w:rPr/>
      </w:r>
    </w:p>
    <w:tbl>
      <w:tblPr>
        <w:tblW w:w="9360" w:type="dxa"/>
        <w:jc w:val="left"/>
        <w:tblInd w:w="-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Category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color w:val="222222"/>
                <w:sz w:val="20"/>
              </w:rPr>
            </w:pPr>
            <w:r>
              <w:rPr>
                <w:color w:val="222222"/>
                <w:sz w:val="20"/>
                <w:highlight w:val="white"/>
              </w:rPr>
              <w:t xml:space="preserve">Followed </w:t>
            </w:r>
          </w:p>
          <w:p>
            <w:pPr>
              <w:pStyle w:val="Normal1"/>
              <w:spacing w:lineRule="auto" w:line="240" w:before="0" w:after="0"/>
              <w:contextualSpacing w:val="false"/>
              <w:rPr>
                <w:color w:val="222222"/>
                <w:sz w:val="20"/>
              </w:rPr>
            </w:pPr>
            <w:r>
              <w:rPr>
                <w:color w:val="222222"/>
                <w:sz w:val="20"/>
              </w:rPr>
              <w:t>Checklist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color w:val="222222"/>
                <w:sz w:val="20"/>
                <w:highlight w:val="white"/>
              </w:rPr>
            </w:pPr>
            <w:r>
              <w:rPr>
                <w:color w:val="222222"/>
                <w:sz w:val="20"/>
                <w:highlight w:val="white"/>
              </w:rPr>
              <w:t>The PSA includes all required elements as well as additional information.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All required elements are included.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All but ONE of the required elements are included.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Several required elements are missing.</w:t>
            </w:r>
          </w:p>
        </w:tc>
      </w:tr>
      <w:tr>
        <w:trPr/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Audience Appeal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The PSA engages the listener/ reader/ viewer and maintains interest from beginning to end.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The PSA catches the viewer’s attention at most times, but loses viewer attention at some point.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 xml:space="preserve">The PSA has moments of audience appeal, but it is brief.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The PSA has little to no audience appeal and viewers mostly ignore the message.</w:t>
            </w:r>
          </w:p>
        </w:tc>
      </w:tr>
      <w:tr>
        <w:trPr/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Content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The PSA is exceptionally rich in content and contains much factual information on the topic.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The PSA conveys some factual information on the topic.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 xml:space="preserve">The PSA conveys minimal factual information or provides misinformation. 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The PSA conveys no factual information on the topic or all information is false.</w:t>
            </w:r>
          </w:p>
        </w:tc>
      </w:tr>
      <w:tr>
        <w:trPr/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Visual Appeal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The PSA is neat and the effects/ visuals are very powerful and add to the impact of the PSA.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Visuals and effects are apparent and add to the quality of the PSA.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 xml:space="preserve">Some visuals/ effects are evident, but they add little to the effectiveness of the PSA. 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Very little visuals or effects were used in the PSA.</w:t>
            </w:r>
          </w:p>
        </w:tc>
      </w:tr>
      <w:tr>
        <w:trPr/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Originality/ Creativity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The PSA reflects and exceptional degree of students creativity and use of original ideas.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The PSA reflects students creativity and some original ideas.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 xml:space="preserve">The PSA reflects some creativity, but lacks originality (e.g. ideas copied from another source)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The PSA reflects a lack of creativity and originality.</w:t>
            </w:r>
          </w:p>
        </w:tc>
      </w:tr>
      <w:tr>
        <w:trPr/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Message Effectiveness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The combination of creativity, visuals, audience appeal, written and/or spoken elements are very effective in delivering a strong message about the topic.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The combination of creativity, visuals, audience appeal, written and/or spoken elements deliver a clear message about the topic.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 xml:space="preserve">The intent of the PSA is understood, but it has little motivational value. 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 xml:space="preserve">The message is not clear in the PSA.  </w:t>
            </w:r>
          </w:p>
        </w:tc>
      </w:tr>
      <w:tr>
        <w:trPr/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Sources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 xml:space="preserve">Has 3 or more sources of two different types.  Has a slide for facts and one for images.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 xml:space="preserve">Has 2 sources OR </w:t>
            </w:r>
          </w:p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1 slide for facts and images.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/>
            </w:pPr>
            <w:r>
              <w:rPr>
                <w:sz w:val="20"/>
              </w:rPr>
              <w:t xml:space="preserve">Has only 1 source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 xml:space="preserve">No sources are included. </w:t>
            </w:r>
          </w:p>
        </w:tc>
      </w:tr>
    </w:tbl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6:09:00Z</dcterms:created>
  <dc:creator>Chicago Public Schools</dc:creator>
  <dc:description/>
  <dc:language>en-US</dc:language>
  <cp:lastModifiedBy>Chicago Public Schools</cp:lastModifiedBy>
  <dcterms:modified xsi:type="dcterms:W3CDTF">2014-03-11T16:09:00Z</dcterms:modified>
  <cp:revision>2</cp:revision>
  <dc:subject/>
  <dc:title/>
</cp:coreProperties>
</file>